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ГОРОДА НИЖНЕВАРО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2015                                                                                        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/>
      </w:pPr>
      <w:r>
        <w:rPr>
          <w:sz w:val="28"/>
          <w:szCs w:val="28"/>
        </w:rPr>
        <w:t>О внесении изменений в приложения 1, 2 постановления администрации города от 12.11.2014 №2286 "Об установлении системы оплаты труда работников муниципальных образовательных организаций города Нижневартовска, подведомственных департаменту образования администрации города» (с изменениями от 26.08.2015 №158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44, 145, 147 Трудового кодекса Российской Федерации, в целях приведения в соответствие с действующим законодательством системы оплаты тру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города от 12.11.2014 №2286 "Об установлении системы оплаты труда работников муниципальных образовательных организаций города Нижневартовска, подведомственных департаменту образования администрации города» (с изменениями от 26.08.2015 №1585)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сс-службе администрации города (Н.В. Ложева) опубликовать           постановление в газете "Варт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 и распространяется на правоотношения возникшие с 1 сентяб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                                                            А.А. Ба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-5" w:hanging="0"/>
        <w:rPr/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529" w:right="-5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529" w:right="-5" w:hanging="0"/>
        <w:rPr>
          <w:sz w:val="28"/>
          <w:szCs w:val="28"/>
        </w:rPr>
      </w:pPr>
      <w:r>
        <w:rPr>
          <w:sz w:val="28"/>
          <w:szCs w:val="28"/>
        </w:rPr>
        <w:t>от _____________ №_______</w:t>
      </w:r>
    </w:p>
    <w:p>
      <w:pPr>
        <w:pStyle w:val="Normal"/>
        <w:tabs>
          <w:tab w:val="clear" w:pos="708"/>
          <w:tab w:val="left" w:pos="567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ложения 1, 2 к постановлению администрации города от 12.11.2014 №2286"Об установлении системы оплаты труда работников муниципальных образовательных организаций города Нижневартовска,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right="-5" w:hanging="0"/>
        <w:jc w:val="center"/>
        <w:rPr/>
      </w:pPr>
      <w:r>
        <w:rPr>
          <w:b/>
          <w:sz w:val="28"/>
          <w:szCs w:val="28"/>
        </w:rPr>
        <w:t xml:space="preserve">подведомственных департаменту образования администрации города" 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26.08.2015 №1585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uppressAutoHyphens w:val="true"/>
        <w:ind w:left="1429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абзаце одиннадцатом пункта 1.2, пунктах 4.1, 4.2 приложения 1 слова «занятых на тяжелых работах, работах с вредными и (или) опасными и иными особыми условиями труда» заменить словами «занятых на работах с вредными и (или) опасными условиями труда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2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 пункте 2.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ова «занятых на тяжелых работах, работах с вредными и (или) опасными и иными особыми условиями труда» заменить словами «занятых на работах с вредными и (или) опасными условиями труда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  пункт 4.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"</w:t>
      </w:r>
      <w:r>
        <w:rPr>
          <w:sz w:val="28"/>
          <w:szCs w:val="28"/>
        </w:rPr>
        <w:t xml:space="preserve">4.2.Директорский фонд в учреждениях устанавливается в процентном отношении от ФНД за вычетом компенсационных выплат, указанных в </w:t>
      </w:r>
      <w:hyperlink w:anchor="sub_3101">
        <w:r>
          <w:rPr>
            <w:rStyle w:val="InternetLink"/>
            <w:color w:val="106BBE"/>
            <w:sz w:val="28"/>
            <w:szCs w:val="28"/>
          </w:rPr>
          <w:t>подпункте 1) пункта 2.2 раздела II</w:t>
        </w:r>
      </w:hyperlink>
      <w:r>
        <w:rPr>
          <w:sz w:val="28"/>
          <w:szCs w:val="28"/>
        </w:rPr>
        <w:t xml:space="preserve"> настоящего Положения, и выплат за стаж работы, указанных в </w:t>
      </w:r>
      <w:hyperlink w:anchor="sub_3149">
        <w:r>
          <w:rPr>
            <w:rStyle w:val="InternetLink"/>
            <w:color w:val="106BBE"/>
            <w:sz w:val="28"/>
            <w:szCs w:val="28"/>
          </w:rPr>
          <w:t>подпункте 3) пункта 2.2 раздела II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ский фонд исчисляется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Ф = (ФНД - ФНстаж) х Кдф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Ф - директорский фон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ФНД - фонд надбавок и доплат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Нстаж - выплаты из фонда надбавок и доплат за стаж работ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дф - коэффициент директорского фонд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иректорского фонда составляе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общеобразовательных и дошкольных учреждениях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 штатной численностью до 49 единиц - 17%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 штатной численностью от 50 до 99 единиц - 15%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 штатной численностью от 100 до 249 единиц - 12%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учреждениях дополнительного образования дете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 штатной численностью от 100 до 249 единиц - 10%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со штатной численностью от 250 до 499 единиц - 6%."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2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12:00Z</dcterms:created>
  <dc:creator>OGP1</dc:creator>
  <dc:description/>
  <cp:keywords/>
  <dc:language>en-US</dc:language>
  <cp:lastModifiedBy>Агеева Людмила Васильевна</cp:lastModifiedBy>
  <cp:lastPrinted>2015-09-14T17:35:00Z</cp:lastPrinted>
  <dcterms:modified xsi:type="dcterms:W3CDTF">2015-09-15T10:28:00Z</dcterms:modified>
  <cp:revision>11</cp:revision>
  <dc:subject/>
  <dc:title>Приложение к постановлению</dc:title>
</cp:coreProperties>
</file>